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Galinato, Noel Francis 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Gomez, Hilario Kiril A.</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III-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Plastic made from organic materials or plant fiber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 Plastic from synthetic materials which cannot decompose in a fast process. Organic materials are said to decompose faster because of it’s biodegradable properties. We decided to research about plastic made from organic materials or plant fibers because it might have the ability to degrade faster and it doesn’t emit CFC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2.) CFC-free aerosol can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Aerosol cans are very useful to human beings, but the side effect of aerosol cans is that it release CFC gasses which cause the depletion of the Ozone Layer. We decided to research about another way of producing an aerosol can that does not produce CFC gasse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3.) What kind of bell pepper that is more effective in killing harmful microorganism?</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Bell pepper may have some antimicrobial substance in its chemistry. We want to find out if an ordinary bell pepper has this natural antimicrobial substance. Bell pepper may be common like any other common vegetable. We want to know also what kind of bell pepper is more effective in killing harmful organisms. Naturally vegetables and have chemicals that can kill harmful bacteria, so in our interest we want to know does color of bell pepper effects the anti - microbial property?</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uggestion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1.) Electrolysis to break up CFC molecule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b/>
        <w:t>- CFC molecules composed of Chlorine Fluorine and Carbon, which is very harmful to the ozone layer. The CFC gasses can break the ozone molecular structure causing it to deplete. We decided to use the process of electrolysis to break up CFC molecules and utilizing it's products to form chlorine as to be used in swimming pools, fluorine which may form fluoride and carbon gas to be used as dry ic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Arial" w:cs="Arial" w:ascii="Arial" w:hAnsi="Arial"/>
          <w:b w:val="false"/>
          <w:bCs w:val="false"/>
          <w:i w:val="false"/>
          <w:iCs w:val="false"/>
          <w:strike w:val="false"/>
          <w:dstrike w:val="false"/>
          <w:color w:val="000000"/>
          <w:sz w:val="22"/>
          <w:szCs w:val="22"/>
          <w:u w:val="none"/>
        </w:rPr>
        <w:t xml:space="preserve">2.) </w:t>
      </w:r>
      <w:r>
        <w:rPr>
          <w:rFonts w:eastAsia="Tahoma" w:cs="Tahoma" w:ascii="Tahoma" w:hAnsi="Tahoma"/>
          <w:b w:val="false"/>
          <w:bCs w:val="false"/>
          <w:i w:val="false"/>
          <w:iCs w:val="false"/>
          <w:strike w:val="false"/>
          <w:dstrike w:val="false"/>
          <w:color w:val="000000"/>
          <w:sz w:val="22"/>
          <w:szCs w:val="22"/>
          <w:u w:val="none"/>
        </w:rPr>
        <w:t>bio luminous bacteria from millipede to be used as water contamination indicators</w:t>
      </w:r>
    </w:p>
    <w:p>
      <w:pPr>
        <w:pStyle w:val="Style14"/>
        <w:numPr>
          <w:ilvl w:val="0"/>
          <w:numId w:val="0"/>
        </w:numPr>
        <w:pBdr/>
        <w:bidi w:val="0"/>
        <w:spacing w:lineRule="auto" w:line="276" w:before="0" w:after="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